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5 DE JUN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yc, C/ Tantín, 25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seminario ‘El Plan de Inversiones para Europa. Una oportunidad de crecimiento para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Solórzano, Gema Peroj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.P. Pintor Escudero Espronceda, Tanos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l XXVII Certamen de Pintura ‘Pedro Sobrad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de Ingenieros de Caminos, Canales y Puertos, Madrid</w:t>
            </w:r>
          </w:p>
          <w:p>
            <w:pPr>
              <w:pStyle w:val="Normal"/>
              <w:rPr>
                <w:rFonts w:ascii="MS Reference Sans Serif" w:hAnsi="MS Reference Sans Serif" w:eastAsia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de entrega de las Distinciones Colegiales 2017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los XXIII Premios de Periodismo Europeo ‘Salvador de Madariag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Santa María de la Asunción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compañada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terviene en la apertura de los XXXIII Cursos de la Verano de la Universidad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l acto de celebración del XL aniversario de PYMETAL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cinto de La Lechera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entrega de los II Premios Alimentos de Cantabria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jun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51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7:35:00Z</dcterms:created>
  <dc:creator>Gobierno de Cantabria</dc:creator>
  <dc:description/>
  <cp:keywords/>
  <dc:language>en-US</dc:language>
  <cp:lastModifiedBy>bfm0692</cp:lastModifiedBy>
  <cp:lastPrinted>2017-06-15T09:21:00Z</cp:lastPrinted>
  <dcterms:modified xsi:type="dcterms:W3CDTF">2017-06-15T08:07:00Z</dcterms:modified>
  <cp:revision>7</cp:revision>
  <dc:subject/>
  <dc:title>Revilla </dc:title>
</cp:coreProperties>
</file>