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VIERNES, 16 DE JUNIO DE 2017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Torreón Oeste, Ayuntamiento de Carte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inaugura la jornada de formación ‘Presente y futuro de los juzgados de paz’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/ Castilla, 2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y 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sisten a la inauguración de la nueva sede de AMICA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ámara de Comercio de Torrelavega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/ Ruiz Tagle, 6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siste a la Jornada Industria 4.0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Escuela Nacional de Protección Civil, Madrid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siste al acto de imposición a la Dirección General de Protección Civil y Emergencias de la condecoración al Mérito de la Protección Civil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Finca del Museo del Marqués de Valdecilla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Medio Cudeyo</w:t>
            </w:r>
          </w:p>
          <w:p>
            <w:pPr>
              <w:pStyle w:val="Normal"/>
              <w:rPr>
                <w:rFonts w:ascii="MS Reference Sans Serif" w:hAnsi="MS Reference Sans Serif" w:eastAsia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eastAsia="MS Reference Sans Serif" w:cs="MS Reference Sans Serif" w:ascii="MS Reference Sans Serif" w:hAnsi="MS Reference Sans Serif"/>
                <w:i/>
                <w:sz w:val="22"/>
                <w:szCs w:val="22"/>
              </w:rPr>
              <w:t xml:space="preserve">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uan José Sot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clausura y entrega los certificados del programa Lanzaderas de Empelo y Emprendimiento Solidario 2017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Bahía de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siste a la XXXIV Bandera Bansander de Regatas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15 de junio de 2017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6:10:00Z</dcterms:created>
  <dc:creator>Gobierno de Cantabria</dc:creator>
  <dc:description/>
  <cp:keywords/>
  <dc:language>en-US</dc:language>
  <cp:lastModifiedBy>sas11694</cp:lastModifiedBy>
  <cp:lastPrinted>2017-06-15T14:34:00Z</cp:lastPrinted>
  <dcterms:modified xsi:type="dcterms:W3CDTF">2017-06-15T13:34:00Z</dcterms:modified>
  <cp:revision>9</cp:revision>
  <dc:subject/>
  <dc:title>Revilla </dc:title>
</cp:coreProperties>
</file>