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17 DE JUN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ula Magna, Facultad de Medici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terviene en el acto académico de graduación de la XXVI Promoción de Medicin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lbergue de Güeme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ey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apertura de la exposición de dibujos realizados por peregrin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sí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ionan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Miguel Ángel Revilla, acompañado d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a Cosío el premio ‘Pueblo de Cantabria 2016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DOMINGO, 18 DE JUN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nedo de Piélag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os consejeros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os actos conmemorativos de la festividad de San Antoni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TextBody"/>
        <w:jc w:val="center"/>
        <w:rPr>
          <w:rFonts w:ascii="MS Reference Sans Serif" w:hAnsi="MS Reference Sans Serif" w:cs="MS Reference Sans Serif"/>
          <w:b w:val="false"/>
          <w:b w:val="false"/>
          <w:sz w:val="22"/>
          <w:szCs w:val="32"/>
          <w:lang w:val="en-US" w:eastAsia="en-US"/>
        </w:rPr>
      </w:pPr>
      <w:r>
        <w:rPr>
          <w:rFonts w:cs="MS Reference Sans Serif" w:ascii="MS Reference Sans Serif" w:hAnsi="MS Reference Sans Serif"/>
          <w:b w:val="false"/>
          <w:sz w:val="22"/>
          <w:szCs w:val="32"/>
          <w:lang w:val="en-US" w:eastAsia="en-US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LUNES, 19 DE JUN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decano del Colegio de Ingenieros Técnicos de Obras Públicas, Jesús Lóp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del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terviene en la apertura del IV Encuentro sobre personas con discapacidad intelectual: investigación, conocimiento e innova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l presidente de la Asociación de Constructores y Promotores de Cantabria, Gervasio Pinta. </w:t>
            </w:r>
          </w:p>
          <w:p>
            <w:pPr>
              <w:pStyle w:val="Normal"/>
              <w:jc w:val="both"/>
              <w:rPr>
                <w:rFonts w:ascii="MS Reference Sans Serif" w:hAnsi="MS Reference Sans Serif" w:eastAsia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la Consejería, Planta 0, PCTCAN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reunión de la Red de Municipios del Camin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Baile del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inauguración del curso de la UIMP ‘La cuarta revolución. ¿Cómo afecta la agenda digital a la economía y a la industria?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representantes de la Asociación Juvenil de Intercambio de Estudiantes de Medicina de Cantabria (AJIEMCA) para la firma de un convenio de colabora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6 de jun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3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2:14:00Z</dcterms:created>
  <dc:creator>Gobierno de Cantabria</dc:creator>
  <dc:description/>
  <cp:keywords/>
  <dc:language>en-US</dc:language>
  <cp:lastModifiedBy>sas11694</cp:lastModifiedBy>
  <cp:lastPrinted>2017-06-16T14:52:00Z</cp:lastPrinted>
  <dcterms:modified xsi:type="dcterms:W3CDTF">2017-06-16T12:54:00Z</dcterms:modified>
  <cp:revision>7</cp:revision>
  <dc:subject/>
  <dc:title>Revilla </dc:title>
</cp:coreProperties>
</file>