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9 DE JUNI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ula Magna del Centro Universitario CIESE, Comill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seminario ‘Nuevos métodos para el análisis empírico de los mercados financiero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Juntas de la Consejería de Educación, 7ª plant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la Mesa Sectorial Docente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Gráficos al inicio de la reunión y declaraciones a su término, sobre las 10:30 horas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Usos Múltiples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el IV Comité de Seguimiento del Programa Operativo FEDER 2014-2020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alcalde de El Astillero, Francisco Ortí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l Grupo Dromedario, Polígono de Heras, Medio Cudey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la colección de azucarillos y el café especial del Año Jubilar Lebanieg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Bahí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augura la I Jornada Nacional de Cuidados Paliativos, organizada por la Sociedad Española de Médicos de Atención Prima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uelle de Maur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celebración de la rehabilitación de la Grúa de Piedr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</w:t>
      </w:r>
    </w:p>
    <w:p>
      <w:pPr>
        <w:pStyle w:val="Normal"/>
        <w:rPr>
          <w:rFonts w:ascii="MS Reference Sans Serif" w:hAnsi="MS Reference Sans Serif" w:eastAsia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</w:p>
    <w:p>
      <w:pPr>
        <w:pStyle w:val="Normal"/>
        <w:rPr/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8 de juni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6:07:00Z</dcterms:created>
  <dc:creator>Gobierno de Cantabria</dc:creator>
  <dc:description/>
  <cp:keywords/>
  <dc:language>en-US</dc:language>
  <cp:lastModifiedBy>sas11694</cp:lastModifiedBy>
  <cp:lastPrinted>2017-06-08T14:33:00Z</cp:lastPrinted>
  <dcterms:modified xsi:type="dcterms:W3CDTF">2017-06-08T12:43:00Z</dcterms:modified>
  <cp:revision>17</cp:revision>
  <dc:subject/>
  <dc:title>Revilla </dc:title>
</cp:coreProperties>
</file>