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8 DE JUNI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uditorio del Instituto de Hidráulica de Cantabria, PCTCAN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terviene en la inauguración del Día de los Océano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0:3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nsejería de Educación, 8ª plant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el programa ‘Vacaciones en paz’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Exposiciones y Congreso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XIX Congreso de la Sociedad Española de Oncología Radioteráp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de Estudios Lebaniegos, Pote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El consejero de Educación, Cultura y Deporte, R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el congreso EUROPATOUR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Riancho del  Palacio de la Magdale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la jornada ‘Te querré siempre para mí’, organizada por el Colegio Oficial de Administradores de Fincas y destinada a la prevención de violencia de género en comunidades de vecino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7 de juni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2:52:00Z</dcterms:created>
  <dc:creator>Gobierno de Cantabria</dc:creator>
  <dc:description/>
  <cp:keywords/>
  <dc:language>en-US</dc:language>
  <cp:lastModifiedBy>bfm0692</cp:lastModifiedBy>
  <cp:lastPrinted>2017-06-07T14:25:00Z</cp:lastPrinted>
  <dcterms:modified xsi:type="dcterms:W3CDTF">2017-06-08T07:04:00Z</dcterms:modified>
  <cp:revision>3</cp:revision>
  <dc:subject/>
  <dc:title>Revilla </dc:title>
</cp:coreProperties>
</file>