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7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es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cceso por el Alto de Alis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camino rural del Cueto de las Calzadill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rehabilitación de la Casa de Cultu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General de la Asociación Cántabra de la Empresa Familiar (ACEFAM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Pabellón 21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de Pacientes del XIX Congreso de la Sociedad Española de Oncología Radioterápica (SEOR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omercial Valle Real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hipermercado de la firma Carrefour en este centro comer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, Facultad de Derecho,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Obras Públicas y Viviend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Fiscal sobre los gastos notariales y registrales en los préstamos hipotecarios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55:00Z</dcterms:created>
  <dc:creator>Gobierno de Cantabria</dc:creator>
  <dc:description/>
  <cp:keywords/>
  <dc:language>en-US</dc:language>
  <cp:lastModifiedBy>bfm0692</cp:lastModifiedBy>
  <cp:lastPrinted>2017-06-07T12:59:00Z</cp:lastPrinted>
  <dcterms:modified xsi:type="dcterms:W3CDTF">2017-06-07T11:08:00Z</dcterms:modified>
  <cp:revision>16</cp:revision>
  <dc:subject/>
  <dc:title>Revilla </dc:title>
</cp:coreProperties>
</file>