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5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de la Alameda Miramar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jornada con motivo del Día Internacional del Medio Ambi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frente a la rotonda del Peregrin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l alcalde de El Astillero, Francisco Ortíz, visita los trabajos del mural realizado por el artista urbano, Néstor del Barrio, dentro del proyecto Way Arte del Camino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Román de la Llan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n en los actos organizados con motivo de la festividad de la Virgen del M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del Niñ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de obras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Justa, Ubiarco, Santillana del Ma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 las fiestas de la patro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o de Piélag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la carretera CA-304 entre El Ramo y Boo de Piéla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, Planta 0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por videoconferencia al Consejo Consultivo de Política Agrícola para Asuntos Comunitarios y a la Conferencia Sectorial extraordinaria de Agricultur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53:00Z</dcterms:created>
  <dc:creator>Gobierno de Cantabria</dc:creator>
  <dc:description/>
  <cp:keywords/>
  <dc:language>en-US</dc:language>
  <cp:lastModifiedBy>bfm0692</cp:lastModifiedBy>
  <cp:lastPrinted>2017-06-05T10:00:00Z</cp:lastPrinted>
  <dcterms:modified xsi:type="dcterms:W3CDTF">2017-06-05T12:38:00Z</dcterms:modified>
  <cp:revision>13</cp:revision>
  <dc:subject/>
  <dc:title>Revilla </dc:title>
</cp:coreProperties>
</file>