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1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n, en rueda de prensa, del decreto por el que se crean los premios Beato de Liéba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Comillas, María Teresa Noce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, Consejería de Educación, C/ Vargas, 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Memoria de 2016 y el Programa de 2017 del Ecoparque de Trasmi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caminos rurale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guía ‘Procedimientos en Cirugía Menor para Atención Prima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aldecoro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nuncia una conferencia sobre la situación económica y las perspectivas de futuro para Cantabria en el almuerzo-coloquio organizado por la Asociación para el Progreso de la Direcci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1 de may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35:00Z</dcterms:created>
  <dc:creator>Gobierno de Cantabria</dc:creator>
  <dc:description/>
  <cp:keywords/>
  <dc:language>en-US</dc:language>
  <cp:lastModifiedBy>72173769e</cp:lastModifiedBy>
  <cp:lastPrinted>2017-05-31T16:19:00Z</cp:lastPrinted>
  <dcterms:modified xsi:type="dcterms:W3CDTF">2017-05-31T14:35:00Z</dcterms:modified>
  <cp:revision>2</cp:revision>
  <dc:subject/>
  <dc:title>Revilla </dc:title>
</cp:coreProperties>
</file>