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Cs w:val="32"/>
        </w:rPr>
      </w:pPr>
      <w:r>
        <w:rPr/>
        <w:t>AGENDA INFORMATIVA DEL GOBIERNO DE CANTABRIA PARA EL VIERNES, 2 DE JUNIO DE 2017</w:t>
      </w:r>
    </w:p>
    <w:p>
      <w:pPr>
        <w:pStyle w:val="Normal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8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5"/>
        <w:gridCol w:w="1992"/>
        <w:gridCol w:w="5830"/>
      </w:tblGrid>
      <w:tr>
        <w:trPr>
          <w:trHeight w:val="36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>
          <w:trHeight w:val="162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Real, Palacio de La Magdalena 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a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n, en rueda de prensa, las primeras empresas que se incorporan al proyecto ‘Conecta 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valora, en rueda de prensa, los datos del paro del mes de may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os actos con motivo del Día Mundial sin Taba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>
          <w:trHeight w:val="1608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UC, C/ Sevilla, 6, Santander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al acto de entrega de diplomas de reconocimiento de la Red Cántabra de Centros Sanitarios sin Humo, con motivo del Día Mundial sin Taba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, Cámara de Comercio de Cantabria 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terviene en la presentación del acto ‘UNICEF y su trabajo en emergencias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Exposicione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lausura el XVII curso sobre la inspección de los tributos locales. </w:t>
            </w:r>
          </w:p>
        </w:tc>
      </w:tr>
      <w:tr>
        <w:trPr>
          <w:trHeight w:val="135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Sardinero, Santander  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el IV Curso Avanzado de Patología Ocular Inflamatoria, organizado por la Sociedad Española de Reumatologí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>
          <w:trHeight w:val="81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Magdalena, Santander 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clausura de las XXXI Jornadas de la Fe Pública Judici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 de juni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51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6:38:00Z</dcterms:created>
  <dc:creator>Gobierno de Cantabria</dc:creator>
  <dc:description/>
  <cp:keywords/>
  <dc:language>en-US</dc:language>
  <cp:lastModifiedBy>bfm0692</cp:lastModifiedBy>
  <cp:lastPrinted>2017-06-01T18:29:00Z</cp:lastPrinted>
  <dcterms:modified xsi:type="dcterms:W3CDTF">2017-06-02T11:42:00Z</dcterms:modified>
  <cp:revision>4</cp:revision>
  <dc:subject/>
  <dc:title>Revilla </dc:title>
</cp:coreProperties>
</file>