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3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eatro Municipal Concha Espi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l Festival Internacional de Cortometrajes de Torrelaveg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4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junto al Palacio de Festivale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inaugural de la Copa del Mundo de Vel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5 DE JUN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de la Alameda Miramar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celebración del Día Internacional del Medio Ambient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Román de la Llan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n en los actos organizados con motivo de la festividad de la Virgen del M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eo del Niño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una visita de obras.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ta Justa, Ubiarco, Santillana del Ma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 las fiestas de la patro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o de Piélago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la carretera CA-304, que une las localidades de El Ramo y Boo de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Consejería de Medio Rural, Planta 0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por videoconferencia al Consejo Consultivo de Política Agrícola para Asuntos Comunitarios y a la Conferencia Sectorial extraordinaria de Agricultur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3 de jun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516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5:50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6-02T15:50:00Z</dcterms:modified>
  <cp:revision>2</cp:revision>
  <dc:subject/>
  <dc:title>Revilla </dc:title>
</cp:coreProperties>
</file>