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30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 la presidenta de la Asociación de la Prensa de Cantabria, Dolores Gallar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,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una nueva metodología de seguridad en las carreter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 los Campos de Sport de El Sardinero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vídeo contra el acoso escolar protagonizado por los alumnos del colegio Los Pinares y jugadores del Racing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Consejería de Innovación, Industria, Turismo y Comercio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Foro de la Innov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2:45 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Tres Torr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Universidad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‘Universidad y Sociedad: construyendo compromiso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raduación de la XXI promoción de titulados universitarios de CESINE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os presidentes de la Cofradía de Pescadores y el Club Náutico de Suanc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may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50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5-29T13:50:00Z</dcterms:modified>
  <cp:revision>9</cp:revision>
  <dc:subject/>
  <dc:title>Revilla </dc:title>
</cp:coreProperties>
</file>