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1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3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presidenta de la Asociación de la Prensa de Cantabria, Dolores Gallardo, firman un convenio de colaboración para impulsar la formación de periodistas cántab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final de las obras de concentración parcelaria en Salc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c/ Vargas, 5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venio de patrocinio con el club deportivo ‘Obsessiona2’, organizador de la ‘Vaca Giga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Foro Sanitario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Interfacultativo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Escuela de Doctorado de la Universidad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Hospital Sierralla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 premios del II Concurso de Fotografía y Dibujo ‘Me matan tus malos humos’ con motivo del Día Mundial Sin Taba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de Usos Múltiples, Camaleño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Eusebio Bustamante. Memoria Visual de Liéban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inaugural de las XXXI Jornadas Nacionales de la Fe Pública Jud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2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5-31T11:13:00Z</dcterms:modified>
  <cp:revision>15</cp:revision>
  <dc:subject/>
  <dc:title>Revilla </dc:title>
</cp:coreProperties>
</file>