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6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ander, Gema Igual, para tratar la ampliación del PCT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avance del Plan Regional de Ordenación Territo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, Bulevard Demetrio Herr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cepción a la Selección Española de Baloncesto Femeni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representantes del Centro Asistencial de San Juan de Dios, de Pal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món, Las Rozas de Valdearro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la antigua Casa del Maes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Conecta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alentín Turienzo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de la 5ª Muestra- Exhibición CANTAbRobots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de homenaje a los empleados públicos jubilados en 2016 con motivo de la festividad de Santa Ri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Sociedad Española de Médicos de Atención Primaria (SEMERGEN Cantabria), Guillermo Pombo, y a la presidenta del comité organizador de la I Jornada de Cuidados Paliativos, Rosa Díez Cagig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I Feria de Productos Ecológicos, Vida Sana y Consumo Responsable ‘Bio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graduación de los alumnos de 2º de Bachillerato del IES Leonardo Torres Quev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8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5-25T16:06:00Z</dcterms:modified>
  <cp:revision>17</cp:revision>
  <dc:subject/>
  <dc:title>Revilla </dc:title>
</cp:coreProperties>
</file>