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5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Solórzano, Gema Per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nta de Bravo en el Polígono de Marrón, Ampu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a empres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 la Asociación de Antiguos Trabajadores de Valdecilla, Elvira Torral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uartelamiento de la Guardia Civil, Peñacastill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l 173 Aniversario de la Fundación de la Guardia Civi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8:00Z</dcterms:created>
  <dc:creator>Gobierno de Cantabria</dc:creator>
  <dc:description/>
  <cp:keywords/>
  <dc:language>en-US</dc:language>
  <cp:lastModifiedBy>sas11694</cp:lastModifiedBy>
  <cp:lastPrinted>2017-05-24T12:22:00Z</cp:lastPrinted>
  <dcterms:modified xsi:type="dcterms:W3CDTF">2017-05-24T12:46:00Z</dcterms:modified>
  <cp:revision>13</cp:revision>
  <dc:subject/>
  <dc:title>Revilla </dc:title>
</cp:coreProperties>
</file>