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IÉRCOLES, 24 DE MAY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6"/>
        <w:gridCol w:w="2090"/>
        <w:gridCol w:w="5811"/>
      </w:tblGrid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, Planta 0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CTCA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ide la jornada de presentación de INNOVA 2017 a los empresarios de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bCs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bCs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con la consejera de Sanidad, </w:t>
            </w:r>
            <w:r>
              <w:rPr>
                <w:rFonts w:cs="MS Reference Sans Serif" w:ascii="MS Reference Sans Serif" w:hAnsi="MS Reference Sans Serif"/>
                <w:b/>
                <w:bCs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n al vicepresidente de la Fundación Amancio Ortega Gaona, José Arnau </w:t>
            </w:r>
            <w:r>
              <w:rPr>
                <w:rFonts w:cs="MS Reference Sans Serif" w:ascii="MS Reference Sans Serif" w:hAnsi="MS Reference Sans Serif"/>
                <w:b/>
                <w:bCs/>
                <w:sz w:val="22"/>
                <w:szCs w:val="22"/>
              </w:rPr>
              <w:t>(solo gráficos)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. Seguidamente, en la Sala de Prensa, Revilla y Arnau firman el convenio de colaboración entre la Comunidad Autónoma y esta institución orientado a la adquisición de equipamiento sanitar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´11:3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Cabezón de la Sal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 el proyecto de construcción del nuevo puente sobre el río Saja en la carretera CA-283, de Riocorvo a Virgen de la Peñ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inisterio de la Presidencia y para las Administraciones Territoriales, Madrid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reunión del Pleno de la Conferencia para Asuntos Relacionados con la UE. 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firma sendos convenios entre el Gobierno de Cantabria y los ganaderos para el testaje de sementales de raza tudanca y de raza monchin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os consejeros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n a la II Edición de los Premios Emprendedores de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3 de may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516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2:56:00Z</dcterms:created>
  <dc:creator>Gobierno de Cantabria</dc:creator>
  <dc:description/>
  <cp:keywords/>
  <dc:language>en-US</dc:language>
  <cp:lastModifiedBy>bfm0692</cp:lastModifiedBy>
  <cp:lastPrinted>2017-05-24T09:09:00Z</cp:lastPrinted>
  <dcterms:modified xsi:type="dcterms:W3CDTF">2017-05-24T07:21:00Z</dcterms:modified>
  <cp:revision>4</cp:revision>
  <dc:subject/>
  <dc:title>Revilla </dc:title>
</cp:coreProperties>
</file>