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3 DE MAY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9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Foro Económico de El Diario Montañés, en el que interviene el profesor de Economía en el IE Business School, Rafael Pampill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Giner de los Ríos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con la ponencia ‘La construcción de un pacto desde las CC.AA.’, en la jornada de UNICEF sobre ‘La Educación como pilar de un pacto por la infancia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Consejo de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alcaldesa de Santander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Gema Igu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n el convenio para la cesión de la conservación, mantenimiento y explotación de la nueva tubería de la artería principal de abastecimiento de agua a Santander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continuación, la vicepresidenta y la alcaldesa informarán, en la sala de prensa, sobre el contenido del convenio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convocatoria del Premio ‘Pueblo de Cantabria 2017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de celebración del XVIII Día de la Seguridad Privada. Previamente guarda un minuto de silencio en repulsa por el atentado de Machester.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2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guardan un minuto de silencio en repulsa por el atentado de Manchest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 Felices de Buel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ste municip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director científico del Biobanco del Instituto de de Investigación Valdecilla  (IDIVAL), Pascual Sánchez-Jua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may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47:00Z</dcterms:created>
  <dc:creator>Gobierno de Cantabria</dc:creator>
  <dc:description/>
  <cp:keywords/>
  <dc:language>en-US</dc:language>
  <cp:lastModifiedBy>bfm0692</cp:lastModifiedBy>
  <cp:lastPrinted>2017-05-23T11:30:00Z</cp:lastPrinted>
  <dcterms:modified xsi:type="dcterms:W3CDTF">2017-05-23T09:32:00Z</dcterms:modified>
  <cp:revision>21</cp:revision>
  <dc:subject/>
  <dc:title>Revilla </dc:title>
</cp:coreProperties>
</file>