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9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cretaria del Estado de Turism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Francisco Martí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firma con la secretaria de Estado de Turismo, Matilde Asián, el protocolo de colaboración para la promoción del Año Jubilar Leban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Solórzano, Gema Pero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 la campaña del Día Mundial de la Esclerosis Múltipl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3:00 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consejero de Educación, Cultura y Deporte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tervienen en la presentación, en rueda de prensa, del XVII Encuentro de Música y Academia  de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alle de Villaverde, Javier Pé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mpía, Santa Cruz de Bez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nuevas instalaciones de la Clínica Momp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venio con el Ayuntamiento de Santander de patrocinio de la Copa de Mundo de Ve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may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30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5-26T15:43:00Z</dcterms:modified>
  <cp:revision>6</cp:revision>
  <dc:subject/>
  <dc:title>Revilla </dc:title>
</cp:coreProperties>
</file>