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8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, en rueda de prensa, la Semana Europea de la Pes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partidos del ‘Tour Ñ 2017’ de la Selección Española Femenina de Baloncesto para preparar el Eurobasket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cina Económica Santander,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Tantín, 27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mantiene un encuentro con los responsables de este centro y visita sus instalacion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Declaraciones tras la reun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8ª planta de la Consejería de Educación, Vargas, 5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edición 2017 de los 10.000 del Sopla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ficina Municipal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tural de Dunas de Lienc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8ª planta de la Consejería de Educa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rgas, 5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balance de CINESTUDIO 2016-17 y hace entrega a los ganadores del galardón de esta edici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 la Fiscalía de Cantabria, Las Sales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eunión de la Comisión Mixta Gobierno de Cantabria-Fiscalía Superior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mo, Ribamontán a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descubre la primera estrella del Paseo del Surf dedicada a Pablo Gutiér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los actos conmemorativos de la patrona de los médicos, Nuestra Señora del Perpetuo Socor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7:12:00Z</dcterms:created>
  <dc:creator>Gobierno de Cantabria</dc:creator>
  <dc:description/>
  <cp:keywords/>
  <dc:language>en-US</dc:language>
  <cp:lastModifiedBy>bfm0692</cp:lastModifiedBy>
  <cp:lastPrinted>2017-05-17T19:09:00Z</cp:lastPrinted>
  <dcterms:modified xsi:type="dcterms:W3CDTF">2017-05-18T07:20:00Z</dcterms:modified>
  <cp:revision>4</cp:revision>
  <dc:subject/>
  <dc:title>Revilla </dc:title>
</cp:coreProperties>
</file>