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9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oro Ser Cantabria, en el que interviene el periodista Carles Franc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nuevo decreto de ayudas a la contratación indefini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Productos Ecológ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ampliación y mejora del Servicio de Información, Orientación y Atención Integral a las Víctimas de la Violencia de Géner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de vehículos de ASECOV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erencia de Atención Primaria, C/ Luis Vicente de Velasco, 1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el acto de despedida a los residentes de Medicina Familiar y Comunit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lneario de La Hermida, Peñarrub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 Jornada Nacional  de Equipadores en Actividades de Escal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dispositivo de Protección Civil y Emergencias desplegado por el Gobierno de Cantabria con motivo de las pruebas deportivas de ‘Los 10.000 d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salida de la Ultramaratón de ‘Los 10.000 del Sopla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6:00Z</dcterms:created>
  <dc:creator>Gobierno de Cantabria</dc:creator>
  <dc:description/>
  <cp:keywords/>
  <dc:language>en-US</dc:language>
  <cp:lastModifiedBy>bfm0692</cp:lastModifiedBy>
  <cp:lastPrinted>2017-05-18T14:51:00Z</cp:lastPrinted>
  <dcterms:modified xsi:type="dcterms:W3CDTF">2017-05-18T12:55:00Z</dcterms:modified>
  <cp:revision>8</cp:revision>
  <dc:subject/>
  <dc:title>Revilla </dc:title>
</cp:coreProperties>
</file>