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2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Europeo, Sala JAN 4Q2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segunda sesión del 123 Pleno del Comité Europeo de las Reg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CEOE-CEPYM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apertura del I Encuentro de Autónomos organizado por CEAT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n, en rueda de prensa, la Marcha Solidaria por la Enfermedad Inflamatoria Intesti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‘La Noche en Blanc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de actividades culturales del Camino Norte de Santiago y los Caminos Lebaniegos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umento del Santo, El Soto, 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os actos conmemorativos de la festividad de Santo Domingo de la Calzada, patrono de los cuerpos de obras públ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TSJ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firma un convenio sobre Mediación Intrajudicial. Seguidamente, se informa, en rueda de prensa, sobre el alcance del conven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Feria de Automo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Día Internacional de Enfermerí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varios consejeros, participa en la apertura del 11 Congreso Regional de Comisiones Obreras en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4:00Z</dcterms:created>
  <dc:creator>Gobierno de Cantabria</dc:creator>
  <dc:description/>
  <cp:keywords/>
  <dc:language>en-US</dc:language>
  <cp:lastModifiedBy>72078542S</cp:lastModifiedBy>
  <cp:lastPrinted>2017-05-11T14:21:00Z</cp:lastPrinted>
  <dcterms:modified xsi:type="dcterms:W3CDTF">2017-05-11T16:36:00Z</dcterms:modified>
  <cp:revision>23</cp:revision>
  <dc:subject/>
  <dc:title>Revilla </dc:title>
</cp:coreProperties>
</file>