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1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de Cantabria en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eurodiputado Ramón Jaúregui se reúnen con un grupo de representantes de distintas asociaciones juvenil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Kilómetro Vertical de Arredon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Besaya de desarrollo de los convenios de incorporación so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firma el convenio entre el Gobierno de Cantabria y la Asociación Frisona para la concesión de una subvención dirigida a la gestión del Centro Autonómico de Control Lech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iev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las antiguas escuelas de Barrio Pala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Hospital Sierralla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despedida a los residentes y la entrega de los Premios ‘Alberto Riestr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acto inaugural de la 22 Reunión Anual de la Sociedad Española de Urgencias de Pediat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3:00Z</dcterms:created>
  <dc:creator>Gobierno de Cantabria</dc:creator>
  <dc:description/>
  <cp:keywords/>
  <dc:language>en-US</dc:language>
  <cp:lastModifiedBy>72173769e</cp:lastModifiedBy>
  <cp:lastPrinted>2017-05-10T15:13:00Z</cp:lastPrinted>
  <dcterms:modified xsi:type="dcterms:W3CDTF">2017-05-10T13:57:00Z</dcterms:modified>
  <cp:revision>6</cp:revision>
  <dc:subject/>
  <dc:title>Revilla </dc:title>
</cp:coreProperties>
</file>