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0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ayudas del Programa de Internacionalización de Sodercan ‘Globalíza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Cicera, Peñarrub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obras de la nueva red de abastecimient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Ribamontán al Monte, Joaquín Ar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ectura del manifiesto con motivo del ‘Día Mundial del Lupu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acto de despedida a los residentes del hospital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47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5-09T12:47:00Z</dcterms:modified>
  <cp:revision>2</cp:revision>
  <dc:subject/>
  <dc:title>Revilla </dc:title>
</cp:coreProperties>
</file>