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9 DE MAYO DE 2017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s jugadoras del ETM Torrelavega que recientemente han conseguido el ascenso a la Superdivisión Femenina de Tenis de Mesa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ASY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n la inauguración de la jornada ‘La intervención temprana en la psicosis: la mejor inversión para la recuperación de las person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nsejo Escolar de Cantabria, C/ Jesús de Monasterio, 10, 7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Permanente del Consejo de Formación Profesiona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Obra San Mar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os actos de celebración del Día de Europ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San Antonio, 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Andía Lácte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con al alcaldesa de este municipio, Rosa Díaz, el convenio sobre el Banco de Libr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os vestuarios del campo de fútbo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s de Silió, 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realizadas para la celebración de la fiesta de La Vijan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aá, Facultad de Ciencias Económicas,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‘Diálogo Ciudadano. El futuro de la UE a debate’, dentro de los actos del Día de Europa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may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3:00Z</dcterms:created>
  <dc:creator>Gobierno de Cantabria</dc:creator>
  <dc:description/>
  <cp:keywords/>
  <dc:language>en-US</dc:language>
  <cp:lastModifiedBy>sas11694</cp:lastModifiedBy>
  <cp:lastPrinted>2017-05-08T14:26:00Z</cp:lastPrinted>
  <dcterms:modified xsi:type="dcterms:W3CDTF">2017-05-08T12:48:00Z</dcterms:modified>
  <cp:revision>14</cp:revision>
  <dc:subject/>
  <dc:title>Revilla </dc:title>
</cp:coreProperties>
</file>