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3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anteproyecto de ley para la igualdad de trato y no discriminación por razón de orientación sexual e identidad de género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alcalde de Valderredible, Fernand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Formación Municipal, Avda. Solvay, 22, Barred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escuela taller ‘Torrelavega@tallerdehostelería’, sobre cocina, restaurante y ba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cadura (Vot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nto de Encuentro en el  Lavadero, situado a la entrada del barr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s obras de saneamiento acometidas en el barrio de La Isequill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Plan Renueva para Vehículos Profesion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y a la coordinadora de la Junta Provincial de la Asociación Española contra el Cáncer, Sara Wolsey y Celia García, respectivament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ideportivo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n a la Fiesta del Mayor de Santa Cruz de Bez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 (Sala Grados)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C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‘Empresa Familiar en el Impuesto sobre Sucesiones y Donacion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1:00Z</dcterms:created>
  <dc:creator>Gobierno de Cantabria</dc:creator>
  <dc:description/>
  <cp:keywords/>
  <dc:language>en-US</dc:language>
  <cp:lastModifiedBy>frm9984</cp:lastModifiedBy>
  <cp:lastPrinted>2017-05-02T14:22:00Z</cp:lastPrinted>
  <dcterms:modified xsi:type="dcterms:W3CDTF">2017-05-03T12:58:00Z</dcterms:modified>
  <cp:revision>9</cp:revision>
  <dc:subject/>
  <dc:title>Revilla </dc:title>
</cp:coreProperties>
</file>