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GENDA INFORMATIVA DEL GOBIERNO DE CANTABRIA PARA EL JUEVES, 4 DE MAYO DE 2017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alora, en rueda de prensa, los datos de paro del pasado mes de abri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cadura (Vot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nto de Encuentro en el  lavadero, situado a la entrada del barr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s obras de saneamiento acometidas en el barrio de La Isequill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Amp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XIII reunión del Patronato del Parque Natural de las Marismas de Santoña, Victoria y Joye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presidente del XIX Congreso de Oncología Radioterápica, Pedro José Prad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de Caminos, UC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Obras Públicas y Viviend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homenaje a profesores y personal de esta Escuela con motivo de su 50º aniversar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ixaForum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el premio ‘Políticos Conectados’ del diario ‘20minutos’ por su presencia activa en redes social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Folklore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may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1:00Z</dcterms:created>
  <dc:creator>Gobierno de Cantabria</dc:creator>
  <dc:description/>
  <cp:keywords/>
  <dc:language>en-US</dc:language>
  <cp:lastModifiedBy>bfm0692</cp:lastModifiedBy>
  <cp:lastPrinted>2017-05-04T14:29:00Z</cp:lastPrinted>
  <dcterms:modified xsi:type="dcterms:W3CDTF">2017-05-04T12:35:00Z</dcterms:modified>
  <cp:revision>19</cp:revision>
  <dc:subject/>
  <dc:title>Revilla </dc:title>
</cp:coreProperties>
</file>