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5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presentante de Cantabria en el Comité Institucional de la Estrategia en Enfermedad Pulmonar Obstructiva Crónica del Sistema Nacional de Salud, Ramón Agü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correspondiente para informar del Plan Integral de Prevención y Lucha contra los Incendios Forestal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IP Eloy Villanueva, Mont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XX aniversario del convenio entre el Ministerio de Educación y el British Counci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2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ditorio David Bustamante, San Vicente de la Bar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V edición de ‘Desafío Cantabria’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09:00Z</dcterms:created>
  <dc:creator>Gobierno de Cantabria</dc:creator>
  <dc:description/>
  <cp:keywords/>
  <dc:language>en-US</dc:language>
  <cp:lastModifiedBy>bfm0692</cp:lastModifiedBy>
  <cp:lastPrinted>2017-05-04T18:09:00Z</cp:lastPrinted>
  <dcterms:modified xsi:type="dcterms:W3CDTF">2017-05-05T08:34:00Z</dcterms:modified>
  <cp:revision>4</cp:revision>
  <dc:subject/>
  <dc:title>Revilla </dc:title>
</cp:coreProperties>
</file>