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 DE MAY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n, en rueda de prensa, sobre las razones del incumplimiento del objetivo de déficit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Formación Municipal, Avda. Solvay, 22, Barreda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 escuela taller ‘Torrelavega@tallerdehostelería’ sobre cocina, restaurante y ba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Bárcena de Cicero, Gumersindo Ran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seo de Etnografía de Cantabria, Muriedas, Camarg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institucional de homenaje a Pedro Velarde y a los héroes del 2 de may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Público Marzán, Cuch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en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ste centro educativo con motivo de su Semana Cultur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secretario de Salud Laboral e Institucional de la Federación de Servicios, Movilidad y Consumo de UGT Cantabria, Pedro Co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8 de abril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40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7-04-28T13:11:00Z</dcterms:modified>
  <cp:revision>13</cp:revision>
  <dc:subject/>
  <dc:title>Revilla </dc:title>
</cp:coreProperties>
</file>