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8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Foro de la Ser, en el que interviene la fiscal delegada de la Sala contra la Violencia sobre la Mujer de la Fiscalía Superior de Justicia, Pilar Náj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ICASST, Avda. del Fa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con motivo del Día Mundial de la Seguridad y Salud en el Traba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entro Hospitalario Padre Menni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acto de entrega del IV Premio de Salud Men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iclones, Rionan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habilitación del edificio de las antiguas escuelas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de Parbayón,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escuela taller ‘Piélagos1: nuevas alternativas de emple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San Antoni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os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n a la inauguración de la Feria de la Ancho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9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4-27T13:13:00Z</dcterms:modified>
  <cp:revision>12</cp:revision>
  <dc:subject/>
  <dc:title>Revilla </dc:title>
</cp:coreProperties>
</file>