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7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VI Curso sobre la Jurisdicción Contencioso-Administra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alora, en rueda de prensa, la EPA del primer trimestre de 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Polan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entrevista con la alcaldesa de Polanco, Rosa Díaz, y con el especialista literario Anthony Clark para tratar sobre el Congreso Internacional sobre José María Per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directora provincial del Instituto Nacional de la Seguridad Social (INSS), Eva Suár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Ramón Pelayo, Sola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conferencia ‘Mujeres maestras’, enmarcada en el 20 aniversario de la Asociación Cultural Amas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8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4-26T15:32:00Z</dcterms:modified>
  <cp:revision>12</cp:revision>
  <dc:subject/>
  <dc:title>Revilla </dc:title>
</cp:coreProperties>
</file>