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8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Hazas de Cesto, José María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de difusión del Fondo Europeo de Desarrollo Regional en colaboración con el Grupo Dromed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Asociación Cántabra pro Salud Mental (ASCASAM), Ignacio Fernández Allen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s Escuelas Taller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iera, La Cárc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 una visita institucional a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app ‘Peregrino Lebaniego Digital’, iniciativa incluida en el acuerdo de patrocinio del Año Jubilar 2017 con la empresa Vies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l ‘BVDZERO Award 2016’ a Igor Ajuriaguerra, otorgado por el Colegio Oficial Veterinario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4:00Z</dcterms:created>
  <dc:creator>Gobierno de Cantabria</dc:creator>
  <dc:description/>
  <cp:keywords/>
  <dc:language>en-US</dc:language>
  <cp:lastModifiedBy>bfm0692</cp:lastModifiedBy>
  <cp:lastPrinted>2017-04-18T08:49:00Z</cp:lastPrinted>
  <dcterms:modified xsi:type="dcterms:W3CDTF">2017-04-18T06:55:00Z</dcterms:modified>
  <cp:revision>22</cp:revision>
  <dc:subject/>
  <dc:title>Revilla </dc:title>
</cp:coreProperties>
</file>