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9 DE ABRIL 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lan de Gestión del Lo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4ª planta, edificio de la ONCE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como jurado al fallo del concurso escolar ‘Somos diferentes, no indiferente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fradía de Pescadores,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nicio del dragado anual de mantenimiento en el puerto de esta localidad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34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4-19T10:26:00Z</dcterms:modified>
  <cp:revision>11</cp:revision>
  <dc:subject/>
  <dc:title>Revilla </dc:title>
</cp:coreProperties>
</file>