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JUEVES, 20 DE ABRIL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recibe al teniente coronel del Batallón de la  Unidad Militar de Emergencias con sede en León, Álvaro Díaz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aninfo del Palacio de la Magdalen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inaugura las II Jornadas de Enfermería Integrativa de Cantabria y IV Nacionales del Grupo Intercolegial de Enfermería Española de Cuidados Holísticos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9 de abril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5:36:00Z</dcterms:created>
  <dc:creator>Gobierno de Cantabria</dc:creator>
  <dc:description/>
  <cp:keywords/>
  <dc:language>en-US</dc:language>
  <cp:lastModifiedBy>bfm0692</cp:lastModifiedBy>
  <cp:lastPrinted>2016-02-24T18:30:00Z</cp:lastPrinted>
  <dcterms:modified xsi:type="dcterms:W3CDTF">2017-04-20T08:15:00Z</dcterms:modified>
  <cp:revision>15</cp:revision>
  <dc:subject/>
  <dc:title>Revilla </dc:title>
</cp:coreProperties>
</file>