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1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Sanidad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XV Reunión Anual de la Sociedad Española del Sueño (SES), que se desarrolla bajo el epígrafe ‘Sueño saludable, corazón s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publicación que recopila los fondos europeos llegados a Cantabria durante el periodo 1986-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gerente de ADIC, Pedro Madrazo, que le presenta un proyecto pedagógico de contenido cántab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correspondiente para informar sobre el Plan Estratégico Regional de Gestión y Control de Especies Exóticas Invaso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edio Cudeyo, Juan José Peroj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l Hospital Virtual Valdecilla, Ignacio del Moral, y al director de Educación del Centre for Medical Simulation de Boston, Robert Sim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 Salón Inmobiliario de Vivienda y Decoración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ívico Juan Carlos Calderón, C/ Río de la Pi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presentación del Colegio Profesional de Educadoras y Educadores Social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Municipal de Deportes, Comillas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V edición de la Gala del Deporte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‘La Cantábrica’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VII Fiesta del Deporte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Fernando Expósito (Renedo de Piélag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I Gala al Mérito Deportivo del Ayuntamiento de Piélago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15:00Z</dcterms:created>
  <dc:creator>Gobierno de Cantabria</dc:creator>
  <dc:description/>
  <cp:keywords/>
  <dc:language>en-US</dc:language>
  <cp:lastModifiedBy>72173769e</cp:lastModifiedBy>
  <cp:lastPrinted>2017-04-20T16:20:00Z</cp:lastPrinted>
  <dcterms:modified xsi:type="dcterms:W3CDTF">2017-04-20T16:15:00Z</dcterms:modified>
  <cp:revision>2</cp:revision>
  <dc:subject/>
  <dc:title>Revilla </dc:title>
</cp:coreProperties>
</file>