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2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vad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Internacional de Queso  Azul, organizado por la Cofradía del Queso de Cantabria en la fábrica La Pasiega de Peña Pel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, Camaleñ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ierto del Coro Filarmónico Vatican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21T12:25:00Z</dcterms:modified>
  <cp:revision>5</cp:revision>
  <dc:subject/>
  <dc:title>Revilla </dc:title>
</cp:coreProperties>
</file>