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3 DE ABRIL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asterio de Santo Toribio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 varios consejeros, asisten a la Apertura de la Puerta del Perd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ncierto de la JOSCA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37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4-21T12:24:00Z</dcterms:modified>
  <cp:revision>5</cp:revision>
  <dc:subject/>
  <dc:title>Revilla </dc:title>
</cp:coreProperties>
</file>