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4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escusa, Constantin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inicio de las obras del Muelle 9 de Raos con la presencia del ministro de Fomento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toma de posesión del nuevo director general de Transportes y Comunicaciones, Felipe Pi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XXI Salón Internacional del Club de Gourmets (Feria Internacional de Alimentación y Bebidas de Calidad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cretaría de Estado de Cultu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secretario de Estado de Cultura, Fernando Benz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7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4-21T13:37:00Z</dcterms:modified>
  <cp:revision>13</cp:revision>
  <dc:subject/>
  <dc:title>Revilla </dc:title>
</cp:coreProperties>
</file>