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MARTES, 25 DE ABRIL DE 2017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Hotel Bahí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Foro Económico de El Diario Montañés, en el que interviene el exsecretario general de CCOO, José María Fidalg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2ª planta de la Consejería de Economí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uan José Sot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reside la reunión con representantes de la Federación de Municipios de Cantabria y entidades locales para informar de las ayudas europeas.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(Declaraciones y gráficos al inicio de la reunión)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resenta, en rueda de prensa, la XVIII Feria de la Anchoa y de la Conserva de Cantabri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el proyecto ‘Way Art: Arte en el Camino Lebaniego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Naves del Parque Empresarial Besaya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Reocín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junto con 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las empresas Maderas Montevideo, Disarmodel y Hermanos Torre Roiz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de Juntas de la Consejerí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reside la Mesa Sectorial de Sanidad del Diálogo Soci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laza de Barcenaciones, Reocín 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junto con 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inaugura la actuación financiada por el Gobierno cántabro para reducir el ruido provocado por el tráfico en el núcleo urbano de esta localidad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>
          <w:trHeight w:val="1233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lacio de La Magdalen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clausura la reunión del Comité Técnico Estatal de Administración de Justicia Electrónic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ón de Actos, Planta 0, PCTCAN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da la bienvenida a los participantes en el Taller Internacional sobre Restauración de Sistemas Dunares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aninfo de La Magdalen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inaugura la Jornada de Formación  sobre la nueva Ley de Espectáculos Públicos, dirigida a las instituciones y colectivos relacionados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24 de abril de 201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696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5:37:00Z</dcterms:created>
  <dc:creator>Gobierno de Cantabria</dc:creator>
  <dc:description/>
  <cp:keywords/>
  <dc:language>en-US</dc:language>
  <cp:lastModifiedBy>bfm0692</cp:lastModifiedBy>
  <cp:lastPrinted>2017-04-24T13:46:00Z</cp:lastPrinted>
  <dcterms:modified xsi:type="dcterms:W3CDTF">2017-04-25T06:49:00Z</dcterms:modified>
  <cp:revision>16</cp:revision>
  <dc:subject/>
  <dc:title>Revilla </dc:title>
</cp:coreProperties>
</file>