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7 DE ABRIL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tersección de la carretera de acceso al Monasterio de Santo Toribio de Liéba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os consejeros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paseo peatonal entre Potes y Santo Toribio de Liéban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alle de Villaverde, Javier Pé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32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4-12T11:52:00Z</dcterms:modified>
  <cp:revision>8</cp:revision>
  <dc:subject/>
  <dc:title>Revilla </dc:title>
</cp:coreProperties>
</file>