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2 DE ABRIL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Pintor Escudero Espronceda,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l Folclore y la Mitología de Cantabria organizada por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Juntas de Puente San Miguel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guía didáctica ‘El origen de la comunidad autónom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 del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Festival de Música en Grande 2017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s del Águila y La Parra, 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exposición ‘El Cincho, donde habitaron los cántabros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Declaraciones a los medios al inicio del acto)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Patronato de la Fundación Marqués de Vald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arqués de Santi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XIV Semana Cultura de este institut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31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4-11T13:34:00Z</dcterms:modified>
  <cp:revision>13</cp:revision>
  <dc:subject/>
  <dc:title>Revilla </dc:title>
</cp:coreProperties>
</file>