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1 DE ABRIL 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sociación Nacional de Psicólogos Clínicos y Residentes (ANPIR), César González-Blanch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Formación de Barreda, Avda. Solvay, 22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 a alumnos del Colegio Mayer en el desayuno saludable organizado entre las actividades de la Escuela Taller y el Taller de Empleo de Cocina del Ayuntamiento de Torrelaveg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Empleo y Seguridad Social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Conferencia Sectorial de Empleo y Asuntos Labora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nca La Jerrizuela, Coo, Los Corrales de Buel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esta finca de experimentación y selección anim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forma, en rueda de prensa, sobre la financiación de Valdecil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Mier, Ru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s nuevas instalaciones de la Biblioteca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amales de la Victo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inaugura la mejora del edificio Peña Maravill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31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4-10T15:01:00Z</dcterms:modified>
  <cp:revision>15</cp:revision>
  <dc:subject/>
  <dc:title>Revilla </dc:title>
</cp:coreProperties>
</file>