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4 DE ABRIL 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Avda. de los Hoteles, 7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‘Caso de éxito de la Industria Conectada 4.0’, organizada por el cluster de automoción GI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Jornada Científico-Profesional de la Sociedad Española de Farmacia Familiar y Comunit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reunión del Patronato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alora, en rueda de prensa, los datos del paro del mes de marz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 Ballest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junto con el consejero de Innovación, Industria, Comercio y Turismo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llegada del avión de Vueling rotulado con el logo del Año Jubilar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iversidad Europea del Atlántico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la exposición sobre la obra de Goya y Dalí ‘Del capricho al disparat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presidente de la Fundación AVATA de Ayuda al Accidentado, Alejandro Ranch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Avda. de los Hoteles, 7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la la jornada ‘Caso de éxito de la Industria Conectada 4.0’, organizada por el cluster de automoción GI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La Lecher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el Puesto de Mando Operativo integrado del ejercicio combinado ‘Cantabria 2017’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53:00Z</dcterms:created>
  <dc:creator>Gobierno de Cantabria</dc:creator>
  <dc:description/>
  <cp:keywords/>
  <dc:language>en-US</dc:language>
  <cp:lastModifiedBy>bfm0692</cp:lastModifiedBy>
  <cp:lastPrinted>2017-04-03T10:32:00Z</cp:lastPrinted>
  <dcterms:modified xsi:type="dcterms:W3CDTF">2017-04-04T06:16:00Z</dcterms:modified>
  <cp:revision>3</cp:revision>
  <dc:subject/>
  <dc:title>Revilla </dc:title>
</cp:coreProperties>
</file>