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TextBody"/>
        <w:jc w:val="center"/>
        <w:rPr>
          <w:rFonts w:ascii="MS Reference Sans Serif" w:hAnsi="MS Reference Sans Serif" w:cs="MS Reference Sans Serif"/>
          <w:i/>
          <w:i/>
          <w:sz w:val="22"/>
          <w:szCs w:val="32"/>
        </w:rPr>
      </w:pPr>
      <w:r>
        <w:rPr>
          <w:rFonts w:cs="MS Reference Sans Serif" w:ascii="MS Reference Sans Serif" w:hAnsi="MS Reference Sans Serif"/>
          <w:i/>
          <w:sz w:val="22"/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5 DE ABRIL 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l Mercado Nacional de Ganados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presentación del Mercado Nacional de Ganados a los arquitectos participantes en Europan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Villacarriedo, Ángel Sain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15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alora, en rueda de prensa, los Presupuestos Generales del Estado en Cantabria para 2017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de Estudios Lebaniegos, Po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alcaldes de los ayuntamientos por donde discurre el Camino Lebanieg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La Sota, 8, Heras, Medio Cudey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Centro Rural Agrupado (CRA) ‘Peña Cabarg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de Estudios Lebaniegos, Po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os actos de Apertura del Año Jubilar Lebaniego 2017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Polanc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s mejoras realizadas en la Casa Consistorial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tbl>
      <w:tblPr>
        <w:tblW w:w="905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l presidente y al vocal de la asociación ‘Por un acceso justo al medicamento’, Fernando Lamata  y Juan José Rodríguez, acompañados del presidente del Colegio Oficial de Médicos de Cantabria, Tomás Cob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legio Oficial de Médicos de Cantabria, C/ Ataulfo Argent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presentación del libro ‘Medicamentos: ¿Derecho humano o negocio?’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4 de abril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7:01:00Z</dcterms:created>
  <dc:creator>Gobierno de Cantabria</dc:creator>
  <dc:description/>
  <cp:keywords/>
  <dc:language>en-US</dc:language>
  <cp:lastModifiedBy>72173769e</cp:lastModifiedBy>
  <cp:lastPrinted>2017-04-04T17:50:00Z</cp:lastPrinted>
  <dcterms:modified xsi:type="dcterms:W3CDTF">2017-04-04T17:01:00Z</dcterms:modified>
  <cp:revision>2</cp:revision>
  <dc:subject/>
  <dc:title>Revilla </dc:title>
</cp:coreProperties>
</file>