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6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unión semanal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Ferial de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varios consejeros, asiste al acto institucional con motivo del ejercicio combinado ‘Cantabria 2017’, en el que está presente el ministro del Interior, Juan Ignacio Zo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renovación de la Oficina de Turismo municipal  con espacio para el peregri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Pintor Espronceda, 14 baj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Junta Directiva de la Federación de Municipios de Cantabria para abordar el Plan de Residuos, recuperación de espacios degradados y el Plan de Abastecimiento y Saneamient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y declaraciones al inici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ministra de Agricultura y Pesca, Alimentación y Medio Ambiente, Isabel García Tejeri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55:00Z</dcterms:created>
  <dc:creator>Gobierno de Cantabria</dc:creator>
  <dc:description/>
  <cp:keywords/>
  <dc:language>en-US</dc:language>
  <cp:lastModifiedBy>bfm0692</cp:lastModifiedBy>
  <cp:lastPrinted>2017-04-05T17:53:00Z</cp:lastPrinted>
  <dcterms:modified xsi:type="dcterms:W3CDTF">2017-04-06T06:57:00Z</dcterms:modified>
  <cp:revision>3</cp:revision>
  <dc:subject/>
  <dc:title>Revilla </dc:title>
</cp:coreProperties>
</file>