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7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asisten a la Junta General de Accionistas del Banco Santander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Mancomunidad Liébana-Peñarrubia, Julio Ci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rleña, Corvera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mejora de la carretera entre Corvera y Santiurde de Toranzo a través del puente de la Unión Dese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ontesclaros, Reino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Semana Cultur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onstitución del Consejo de Participación del Pueblo Gitan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y declaraciones al inici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‘Abra del Pas’, Mog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presentación de Oscar Freire como piloto del rally del Grupo Autogomas Año Jubilar Lebaniego 2017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conte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l edificio  del Centro Tecnológico de la Mi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Riva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l centro soci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9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4-06T13:18:00Z</dcterms:modified>
  <cp:revision>11</cp:revision>
  <dc:subject/>
  <dc:title>Revilla </dc:title>
</cp:coreProperties>
</file>