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 DE ABRIL 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os Deportes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s finales del ‘Santander Open. Trofeo Año Jubilar Lebaniego’, prueba incluida en el circuito World Padel Tou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6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3-31T13:44:00Z</dcterms:modified>
  <cp:revision>6</cp:revision>
  <dc:subject/>
  <dc:title>Revilla </dc:title>
</cp:coreProperties>
</file>