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3 DE ABRIL 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rtes, Agustín Mol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8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nueva etapa de la JOSCAN y el Encuentro de Semana Sant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X aniversario de la Fundación ONCE para la Atención de Personas con Sordoceguera (FOAP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la Juventud, Santoñ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escuela-taller de la Mancomunidad de Municipios Sostenib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6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3-31T13:46:00Z</dcterms:modified>
  <cp:revision>9</cp:revision>
  <dc:subject/>
  <dc:title>Revilla </dc:title>
</cp:coreProperties>
</file>