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31 DE MARZO DE 2017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conferencia-desayuno con la presidenta del Banco Santander, Ana Botín, organizada por 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l Banco Santander, Ana Botín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ólo gráficos).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osteriormente, a las 11:30 horas, en la Sala de Prensa, firman los convenios para la promoción de la Comunidad Autónoma en Reino Unido y el patrocinio del Año Jubilar Lebanieg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Las declaraciones se realizan tras la firma y únicamente relacionadas con los acuerdos firmados)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Campoo de Yuso, Eduardo Ort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Consejo de Administración del Hospital Virtual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correspondiente para informar sobre la auditoría de la empresa pública MAR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n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Colegio Público ‘Ambrosio Díez Gómez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IHCantabria. X Aniversario 2007-2017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 Ballest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llegada del vuelo inaugural procedente de Varsovia que opera la compañía Wizz Ai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eastAsia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41:00Z</dcterms:created>
  <dc:creator>Gobierno de Cantabria</dc:creator>
  <dc:description/>
  <cp:keywords/>
  <dc:language>en-US</dc:language>
  <cp:lastModifiedBy>72078542S</cp:lastModifiedBy>
  <cp:lastPrinted>2017-03-30T17:53:00Z</cp:lastPrinted>
  <dcterms:modified xsi:type="dcterms:W3CDTF">2017-03-30T15:55:00Z</dcterms:modified>
  <cp:revision>18</cp:revision>
  <dc:subject/>
  <dc:title>Revilla </dc:title>
</cp:coreProperties>
</file>