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30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irector de Carrefour España, Santiago Gutiérrez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Seguidamente, en la Sala de Prensa, firma con esta empresa un convenio de patrocinio del Año Jubilar Lebaniego.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Declaraciones tras la firm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oya, Ministerio de Educación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nferencia Sectorial de Educ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de Calidad y Seguridad del Paciente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38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3-29T12:38:00Z</dcterms:modified>
  <cp:revision>14</cp:revision>
  <dc:subject/>
  <dc:title>Revilla </dc:title>
</cp:coreProperties>
</file>