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9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XXIV Encuentro del Grupo Español de Fractura y del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national Symposium on Notch Fracture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l Interior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stitución del Consejo Nacional de Protección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s Guías Didácticas del Camino Lebaniego para escola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Sociedad Española de Angiología y Cirugía Vascular (AEACV), Luis Javier Álvar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olaciones, Teodoro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, a petición propia, ante la comisión correspondiente para informar sobre el Plan Estratégico Regional de Gestión y Control de Especies Exóticas Invaso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encres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la rehabilitación del centro cívico ‘Virgen del Pil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oñ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rehabilitación de la casa del Santuario de la Virgen de Valenc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pabellón polideportivo municipal y al homenaje a Ruth Beitia, Gonzalo Ingüanzo, Fernando Borrajo y a los clubes deportivo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conmemorativo del 10º aniversario del programa ‘Incorpora’ de la Obra Social “la Caixa”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7:00Z</dcterms:created>
  <dc:creator>Gobierno de Cantabria</dc:creator>
  <dc:description/>
  <cp:keywords/>
  <dc:language>en-US</dc:language>
  <cp:lastModifiedBy>72078542S</cp:lastModifiedBy>
  <cp:lastPrinted>2017-03-28T14:16:00Z</cp:lastPrinted>
  <dcterms:modified xsi:type="dcterms:W3CDTF">2017-03-28T15:10:00Z</dcterms:modified>
  <cp:revision>12</cp:revision>
  <dc:subject/>
  <dc:title>Revilla </dc:title>
</cp:coreProperties>
</file>