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3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PA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 recepción de dos puñales prehistóricos hallados en el Collado de Las Llaves (Peñarrub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azas de Cesto, José María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guardan un minuto de silencio en repulsa por el atentado ocurrido ayer en Londres.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hace lo propio en la Delegación de la AEMET en Cantabria, donde preside los actos con motivo del Día Meteorológico Mundial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 AEMET en Cantabria, C/ Ricardo Lorenzo, Cueto Santander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 motivo del Día Meteorológico Mund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, Juan Ramón López Visitación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Previamente el consejero visita, a las 11:30 horas, el Centro de Educación Especial ‘Martín Sáez’ y, a las 12:00 horas, el Colegio ‘Pablo Picasso’. Seguidamente al encuentro con el alcalde visita IES ‘Fuente Fresnedo’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cretaría de Estado para la Sociedad de la Información y Agenda Digit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los Haya, 41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oge el galardón de la Asociación Premios Ciudadanos en su categoría de ‘La era digit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Medic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XI Jornadas de la Sociedad Cántabra de Medicina Familiar y Comun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7:11:00Z</dcterms:created>
  <dc:creator>Gobierno de Cantabria</dc:creator>
  <dc:description/>
  <cp:keywords/>
  <dc:language>en-US</dc:language>
  <cp:lastModifiedBy>bfm0692</cp:lastModifiedBy>
  <cp:lastPrinted>2017-03-23T10:04:00Z</cp:lastPrinted>
  <dcterms:modified xsi:type="dcterms:W3CDTF">2017-03-23T09:08:00Z</dcterms:modified>
  <cp:revision>3</cp:revision>
  <dc:subject/>
  <dc:title>Revilla </dc:title>
</cp:coreProperties>
</file>